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573215092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02337302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