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629866004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43233355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