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249072618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012899971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